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2110694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3080293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0423998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